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llegato 4 Offerta econom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/>
      </w:pPr>
      <w:r>
        <w:rPr>
          <w:rFonts w:cs="Tahoma" w:ascii="Tahoma" w:hAnsi="Tahoma"/>
          <w:bCs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</w:rPr>
        <w:t xml:space="preserve">da inserire nella busta C </w:t>
      </w:r>
      <w:r>
        <w:rPr>
          <w:rFonts w:cs="Tahoma" w:ascii="Tahoma" w:hAnsi="Tahoma"/>
          <w:i/>
          <w:iCs/>
          <w:sz w:val="20"/>
          <w:szCs w:val="20"/>
        </w:rPr>
        <w:t>– Offerta economica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82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’U.S.R. per la Sicilia - Ufficio VII - Ambito Territoriale di Catania</w:t>
      </w:r>
    </w:p>
    <w:p>
      <w:pPr>
        <w:pStyle w:val="Normal"/>
        <w:autoSpaceDE w:val="false"/>
        <w:spacing w:lineRule="auto" w:line="360"/>
        <w:ind w:left="382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a Mascagni, 52</w:t>
      </w:r>
    </w:p>
    <w:p>
      <w:pPr>
        <w:pStyle w:val="Normal"/>
        <w:autoSpaceDE w:val="false"/>
        <w:spacing w:lineRule="auto" w:line="360"/>
        <w:ind w:left="382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5131 CATANIA</w:t>
      </w:r>
    </w:p>
    <w:p>
      <w:pPr>
        <w:pStyle w:val="Normal"/>
        <w:autoSpaceDE w:val="false"/>
        <w:spacing w:lineRule="auto" w:line="360"/>
        <w:ind w:left="3828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sz w:val="20"/>
          <w:szCs w:val="20"/>
        </w:rPr>
        <w:t xml:space="preserve">Procedura per la concessione del servizio di ristoro mediante istallazione e gestione di distributori automatici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odice identificativo gara (CIG) ZA21EB810F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fferta economica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sottoscritto ______________________________, nato a _________________ il ___________, in qualità di legale rappresentante della Ditta ____________________________________________,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a ______________________________, prov. (__), C.F.___________________________, P.IVA ________________________,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l. _________________, fax __________________, sito web ________________________,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_________________________________________,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Formula la seguente offerta economica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b/>
          <w:bCs/>
          <w:sz w:val="20"/>
          <w:szCs w:val="20"/>
        </w:rPr>
        <w:t>Prezzo prodotti erogati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CATEGORIA PREZZO DI EROGAZIONE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) Acqu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Tahoma" w:ascii="Tahoma" w:hAnsi="Tahoma"/>
          <w:b/>
          <w:bCs/>
          <w:sz w:val="20"/>
          <w:szCs w:val="20"/>
        </w:rPr>
        <w:t>A1)</w:t>
      </w:r>
      <w:r>
        <w:rPr>
          <w:rFonts w:cs="Tahoma" w:ascii="Tahoma" w:hAnsi="Tahoma"/>
          <w:sz w:val="20"/>
          <w:szCs w:val="20"/>
        </w:rPr>
        <w:t xml:space="preserve"> acqua naturale bottiglie PET capacità lt. 0,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zzo per acquisto con moneta, con “chiavetta” o “scheda” ricaricabi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in cifre) €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in lettere) €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A2) </w:t>
      </w:r>
      <w:r>
        <w:rPr>
          <w:rFonts w:cs="Tahoma" w:ascii="Tahoma" w:hAnsi="Tahoma"/>
          <w:sz w:val="20"/>
          <w:szCs w:val="20"/>
        </w:rPr>
        <w:t>acqua frizzante bottiglie PET capacità lt. 0,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zzo per acquisto con moneta, con “chiavetta” o “scheda” ricaricabi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in cifre) €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in lettere) €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 xml:space="preserve">N.B. Il prezzo non potrà essere superiore a 0,50 €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I prezzi offerti si devono riferire alle tipologie di prodotti della categoria “bevande fredde - acqua” sopra elencati e non ad altri in aggiunta a quelli citati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) Bevande fredde (bibite)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B1) </w:t>
      </w:r>
      <w:r>
        <w:rPr>
          <w:rFonts w:cs="Tahoma" w:ascii="Tahoma" w:hAnsi="Tahoma"/>
          <w:sz w:val="20"/>
          <w:szCs w:val="20"/>
        </w:rPr>
        <w:t>aranciata, chinotto, c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zzo per acquisto con moneta, con “chiavetta” o “scheda” ricaricabi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in cifre) €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in lettere) €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B2) </w:t>
      </w:r>
      <w:r>
        <w:rPr>
          <w:rFonts w:cs="Tahoma" w:ascii="Tahoma" w:hAnsi="Tahoma"/>
          <w:sz w:val="20"/>
          <w:szCs w:val="20"/>
        </w:rPr>
        <w:t>the alla pesca/lim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zzo per acquisto con moneta, con “chiavetta” o “scheda” ricaricabi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in cifre) €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in lettere) €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B3) </w:t>
      </w:r>
      <w:r>
        <w:rPr>
          <w:rFonts w:cs="Tahoma" w:ascii="Tahoma" w:hAnsi="Tahoma"/>
          <w:sz w:val="20"/>
          <w:szCs w:val="20"/>
        </w:rPr>
        <w:t>succo di frutta in bri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zzo per acquisto con moneta, con “chiavetta” o “scheda” ricaricabi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in cifre) €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in lettere) €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>I prezzi offerti si devono riferire alle tipologie di prodotti della categoria “bevande fredde - bibite” sopra elencati e non ad altri in aggiunta a quelli cit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) Bevande calde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1) </w:t>
      </w:r>
      <w:r>
        <w:rPr>
          <w:rFonts w:cs="Tahoma" w:ascii="Tahoma" w:hAnsi="Tahoma"/>
          <w:sz w:val="20"/>
          <w:szCs w:val="20"/>
        </w:rPr>
        <w:t>caffè, decaffeinato, cappuccino, the caldo, cioccolata cal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zzo per acquisto con moneta, con “chiavetta” o “scheda” ricaricabi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in cifre) €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in lettere) €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>I prezzi offerti si devono riferire alla tipologia di prodotti della categoria “bevande calde” sopra elencati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er ciascuna categoria, come spiegato nel Disciplinare, il punteggio massimo sarà attribuito rispettivamente alla ditta e/o alle ditte che avranno offerto il minor prezzo medio (somma dei singoli prezzi proposti all’utenza divisa per il loro numero, ad es. 0,30+0,32+0,35/3= 0,32)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In caso di difformità fra il prezzo espresso in cifre e quello espresso in lettere, sarà considerato valido quello più conveniente per l’U.S.R. per la Sicilia - Ufficio VII - Ambito Territoriale di Cat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[luogo e data]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l Dichiarante: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___________________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[firma]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41:00Z</dcterms:created>
  <dc:creator>M.I.U.R.</dc:creator>
  <dc:description/>
  <cp:keywords/>
  <dc:language>en-US</dc:language>
  <cp:lastModifiedBy>Administrator</cp:lastModifiedBy>
  <cp:lastPrinted>2013-03-15T09:38:00Z</cp:lastPrinted>
  <dcterms:modified xsi:type="dcterms:W3CDTF">2017-05-29T10:54:00Z</dcterms:modified>
  <cp:revision>5</cp:revision>
  <dc:subject/>
  <dc:title>Allegato 3 Modulo Dichiarazione</dc:title>
</cp:coreProperties>
</file>