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 587 – 27/06/2016</w:t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3 dicembre 1998, n. 448 ed, in particolare, l’articolo 27 relativo alla fornitura gratuita, totale o parziale, dei libri di testo a favore degli alunni meno abbienti delle scuole dell’obbligo e secondarie superiori, che prevede, tra l’altro, a tali fini, un finanziamento di 200 miliardi di lire per l’anno 1999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del Presidente del Consiglio dei Ministri  5 agosto 1999, n. 320, come modificato ed integrato dal successivo Decreto del Presidente del Consiglio dei Ministri  6 aprile 2006, n. 211, recante disposizioni di attuazione dell’articolo 27 della suindicata legge 448/98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del Presidente del Consiglio dei Ministri 5 dicembre 2013, n. 159, recante : “Regolamento concernente la revisione delle modalità' di determinazione e i campi di applicazione dell'Indicatore della situazione economica equivalente (ISEE)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del Presidente del Consiglio dei Ministri 11 febbraio 2014, n.98, pubblicato sulla Gazzetta Ufficiale 14 luglio 2014,  n. 161, con il quale è stato approvato il “Regolamento di organizzazione del Ministero della Istruzione, dell’Università e della Ricerca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ota prot. n. 6353 del 17/03/2016 con la quale l’Istituto Nazionale di Statistica, a seguito di richiesta da parte di questa Direzione Generale in data 26/02/2016 prot. n. 1595, invia la tabella aggiornata ai dati di reddito 2013 (Indagine Eu-Silc 201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ota prot.A00grt/79449/S.050 del 7 marzo 2016 dell’ Assessore Istruzione e Formazione, Giunta Regionale Regione Toscana con la quale, a seguito di richiesta da parte di questa Direzione Generale in data 26/02/2016 prot. n.1593, viene condivisa l’esigenza di utilizzare le medesime basi di calcolo adottate nelle precedenti annualit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ota del 5/04/2016 del Servizio Statistico-Direzione Generale per i contratti, gli acquisti e per i sistemi informativi e la statistica di questo Ministero con la quale , a seguito di richiesta da parte di questa Direzione Generale prot.n. 1238 del 22/02/2016, vengono trasmessi i dati aggiornati degli studenti per l’anno scolastico 2014/2015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28 dicembre 2015, n. 208,  recante: “Disposizioni per la formazione del bilancio annuale e pluriennale dello Stato (Legge di Stabilità 2016)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8 dicembre 2015, n. 209, di approvazione del “Bilancio di previsione dello Stato per l’anno finanziario 2016 e bilancio pluriennale per il triennio 2016-2018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Legge 6 luglio 2012, n.95 art.23 comma 5 che , al fine di assicurare la prosecuzione degli interventi previsti  dalla citata legge 448/1998, autorizza la spesa di € 103.000.000 a decorrere dall’anno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del Ministro dell’Economia e delle Finanze 28 dicembre 2015, n. 482300, recante:“Ripartizione in capitoli delle Unità di voto parlamentare relative al bilancio di previsione dello Stato per l’anno finanziario 2016 e per il triennio 2016-2018” , che ha appostato per l’anno finanziario 2016, nel capitolo 7243 del Ministero citato, la somma di € 103.000.000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art.2 comma 109 della legge 23 dicembre 2009, n.191 che sancisce il venir meno di ogni erogazione a carico del bilancio dello Stato in favore delle Province autonome di Trento e Bolz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</w:tblGrid>
      <w:tr>
        <w:trPr/>
        <w:tc>
          <w:tcPr>
            <w:tcW w:w="82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t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i sensi e per gli effetti di quanto indicato nelle premesse, che si intendono integralmente richiamate nel presente dispositivo, la ripartizione tra le Regioni , per l’anno scolastico 2016/2017, della somma complessiva di € 103.000.000, prevista dalle disposizioni richiamate in epigrafe, ai fini della fornitura dei libri di testo in favore degli alunni meno abbienti delle scuole dell’obbligo e secondarie superiori, per il corrente esercizio finanziario 2016, è definita secondo le unite tabelle A ed A/1, che costituisco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F.to     Giovanna Bo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right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headerReference w:type="default" r:id="rId2"/>
      <w:type w:val="nextPage"/>
      <w:pgSz w:w="11906" w:h="16838"/>
      <w:pgMar w:left="1134" w:right="1134" w:gutter="0" w:header="180" w:top="3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05:00Z</dcterms:created>
  <dc:creator>M.I.U.R.</dc:creator>
  <dc:description/>
  <dc:language>en-US</dc:language>
  <cp:lastModifiedBy>Administrator</cp:lastModifiedBy>
  <cp:lastPrinted>2016-06-16T09:35:00Z</cp:lastPrinted>
  <dcterms:modified xsi:type="dcterms:W3CDTF">2016-06-28T08:05:00Z</dcterms:modified>
  <cp:revision>2</cp:revision>
  <dc:subject/>
  <dc:title/>
</cp:coreProperties>
</file>